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Poetry - Unit 2 - Suggested teaching approaches</w:t>
      </w:r>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and investigating; writing calligrams and exploring effects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 a whole class, read, share and discuss a variety of different shape poems and calligrams by a range of poet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vestigate with the children what they like and dislike about the poems, offering supporting evidence from the poem itself. What does the poem make them think of and why? Why might the poet have chosen the shape? What impact does the shape add to the words? What interpretations can be made about the poems and the form of the poem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ith the children, explore the relationship between the language and the presentational features of the poem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wordprocessing software or IWB software to explore how calligrams can be created.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use the facilities of a wordprocessor to create calligrams and encourage children to talk about the results. Highlight the effects created by the presentational features. Manipulate the calligram by changing font, font size, colour and space. Use the draw options as necessary and save and display different versions for comparison. Discuss the impact of the presentation on the reader and on the mean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independent time, encourage children to devise their own ideas for calligrams and to work in pairs to create them using a wordprocessor.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children's work on an IWB and use this to explore with them effective use of font, etc. Ask children to select favourites and explain why. Revisit poems explored in previous sessions and compare handwritten calligrams to those created using ICT.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explain what they like about a poem by referring to particular words and phrases and the subject of the poem.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calligram, choosing appropriate presentational features and using ICT to create effects, and can explain why these effects have been chose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Capturing ideas; shared composition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the shared part of the lesson, use an IWB to support children's writing of shape poems. Use digital photographs of art or objects as a stimulus for writing. This may be linked to children's own artwork and observational drawing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an image on an IWB. Use the capture tool to capture parts of the image of interest. Set the original image to transparency and lay captured aspects over the top of the transparency to focus on certain parts. (This can also be done using the spotlight tool.) Discussing first-hand experience of the image, or response through music, art and drama, will support children's generation of vocabulary and language idea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raw on the visual image as a prompt for collecting and re-drafting language ideas for poems. Focus on use of carefully selected adjectives and simil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whiteboards to collect and edit ideas. Display word choices and vocabulary on an IWB.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hrough demonstration and shared composition, develop a poem using repetitive phrases, similes and careful vocabulary choices collected from children's idea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play the image on an IWB and set the transparency tool. Demonstrate how to use the image to create a shape poem by writing the shared class poem over the original imag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move the image to explore the shape that the words make and the effect of presenting the poem in this way.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examples where language is used to create a specific effect in a poem.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discuss the choice of words and their impac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Independent composition; re-drafting and editing writing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stablish success criteria for writing shape poems. Ensure that the success criteria link to children's targets as appropriat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children with a digital photograph or scanned image of their subject and a piece of tracing paper or acetate. In pairs or independently, children write their own shape poems. The teacher may choose to use different images and explore and generate language and vocabulary as a model before children write their own poem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response partners during the writing process to support re-drafting and editing of idea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are and contrast poems and invite children to comment on the impact of the layout and to express their likes and dislikes clearly, offering supporting evidence from the poem.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oems could be displayed alongside children's artwork.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examples where language is used to create a specific effect in a poem.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poem (collaboratively or individually) that uses language to create an effect.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3 Poetry - Unit 2 - Key aspects of lear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r further information, see the booklet Progression in key aspects of learning, Ref: 0524-2004 G, from Learning and teaching in the primary years </w:t>
      </w:r>
      <w:hyperlink r:id="rId2">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explain their opinion about different poems, using particular words and phrases to support or illustrate their idea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reative thin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have the opportunity to respond imaginatively to the stimulus of a first-hand experience and may be able to express their response through music, art or dance before writing poem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have regular opportunities to review their written work against agreed success criteria.</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17:00Z</dcterms:created>
  <dc:creator>Catherine</dc:creator>
  <dc:description/>
  <dc:language>en-US</dc:language>
  <cp:lastModifiedBy>Catherine</cp:lastModifiedBy>
  <cp:lastPrinted>2007-11-06T15:12:00Z</cp:lastPrinted>
  <dcterms:modified xsi:type="dcterms:W3CDTF">2007-11-06T15:17:00Z</dcterms:modified>
  <cp:revision>2</cp:revision>
  <dc:subject/>
  <dc:title/>
</cp:coreProperties>
</file>